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8076</w:t>
      </w:r>
      <w:r>
        <w:rPr>
          <w:rFonts w:cs="Arial"/>
          <w:bCs/>
          <w:szCs w:val="22"/>
        </w:rPr>
        <w:t>/2020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0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1 se střednědobým výhledem na léta 2022 a 2023 a dlouhodobým výhledem do roku 2027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110616437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3_1106164379"/>
            <w:bookmarkStart w:id="1" w:name="__Fieldmark__3_110616437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vlád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110616437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5_1106164379"/>
            <w:bookmarkStart w:id="3" w:name="__Fieldmark__5_110616437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10616437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7_1106164379"/>
            <w:bookmarkStart w:id="5" w:name="__Fieldmark__7_110616437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1 se střednědobým výhledem na léta 2022 a 2023 a dlouhodobým výhledem do roku 202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9_110616437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9_1106164379"/>
            <w:bookmarkStart w:id="7" w:name="__Fieldmark__9_110616437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szCs w:val="22"/>
                <w:lang w:val="cs-CZ" w:eastAsia="cs-CZ"/>
              </w:rPr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10616437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1106164379"/>
            <w:bookmarkStart w:id="9" w:name="__Fieldmark__10_110616437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10616437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1106164379"/>
            <w:bookmarkStart w:id="11" w:name="__Fieldmark__12_110616437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10616437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1106164379"/>
            <w:bookmarkStart w:id="13" w:name="__Fieldmark__14_110616437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10616437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1106164379"/>
            <w:bookmarkStart w:id="15" w:name="__Fieldmark__16_110616437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110616437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1106164379"/>
            <w:bookmarkStart w:id="17" w:name="__Fieldmark__18_110616437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110616437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1106164379"/>
            <w:bookmarkStart w:id="19" w:name="__Fieldmark__20_110616437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9:55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0-08-05T09:02:00Z</dcterms:modified>
  <cp:revision>6</cp:revision>
  <dc:subject/>
  <dc:title>Č</dc:title>
</cp:coreProperties>
</file>